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Milan Šrámek,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Vokov u Třebeně, obec Třebeň,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446542175"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2 009,-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6:00Z</dcterms:modified>
  <cp:revision>3</cp:revision>
  <dc:subject/>
  <dc:title>Smlouva KPU</dc:title>
</cp:coreProperties>
</file>